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пожаротуш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пожаротуш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55 единиц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</w:t>
            </w:r>
            <w:r>
              <w:rPr>
                <w:b/>
              </w:rPr>
              <w:t>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, 4 кварталы 2014 года</w:t>
            </w:r>
            <w:r>
              <w:rPr/>
              <w:t>, в соответствии с условиями определенными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10 65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9</w:t>
            </w:r>
            <w:r>
              <w:rPr/>
              <w:t>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7-21T16:57:00Z</cp:lastPrinted>
  <dcterms:modified xsi:type="dcterms:W3CDTF">2014-07-21T12:03:00Z</dcterms:modified>
  <cp:revision>32</cp:revision>
  <dc:subject/>
  <dc:title> </dc:title>
</cp:coreProperties>
</file>